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Право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и 2023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6947"/>
        <w:gridCol w:w="1559"/>
        <w:gridCol w:w="1559"/>
        <w:gridCol w:w="1559"/>
      </w:tblGrid>
      <w:tr>
        <w:trPr>
          <w:tblHeader w:val="true"/>
          <w:trHeight w:val="322" w:hRule="atLeast"/>
        </w:trPr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6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blHeader w:val="true"/>
          <w:trHeight w:val="322" w:hRule="atLeast"/>
        </w:trPr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7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24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9,4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7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6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00 01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10 01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6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01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1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7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3,4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52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93,4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1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5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5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6,5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15002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2 1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3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0</w:t>
            </w:r>
          </w:p>
        </w:tc>
      </w:tr>
      <w:tr>
        <w:trPr>
          <w:trHeight w:val="23" w:hRule="atLeast"/>
        </w:trPr>
        <w:tc>
          <w:tcPr>
            <w:tcW w:w="3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69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8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1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851" w:right="962" w:gutter="0" w:header="0" w:top="1259" w:footer="709" w:bottom="765"/>
          <w:pgNumType w:start="14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3 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Право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Верхнехавского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 района на 2021 год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 плановый период 2022 и 2023 год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еречень главных администраторов доходов бюджета Правохавского сельского поселения– </w:t>
      </w:r>
      <w:r>
        <w:rPr>
          <w:rFonts w:eastAsia="Calibri"/>
          <w:b/>
          <w:bCs/>
          <w:sz w:val="28"/>
          <w:szCs w:val="28"/>
        </w:rPr>
        <w:t>органов государственной власти Российской Федерации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0"/>
        <w:gridCol w:w="5245"/>
      </w:tblGrid>
      <w:tr>
        <w:trPr>
          <w:tblHeader w:val="true"/>
          <w:trHeight w:val="23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лассификации Российской </w:t>
              <w:br/>
              <w:t>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</w:t>
              <w:b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глав-ного адми-нист-ратора дохо-д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ов </w:t>
              <w:br/>
              <w:t xml:space="preserve">федер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616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3268"/>
        <w:gridCol w:w="5249"/>
      </w:tblGrid>
      <w:tr>
        <w:trPr>
          <w:tblHeader w:val="true"/>
          <w:trHeight w:val="30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</w:tbl>
    <w:p>
      <w:pPr>
        <w:pStyle w:val="TextBodyIndent"/>
        <w:ind w:left="0" w:hanging="57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b w:val="false"/>
        </w:rPr>
        <w:t>*  В части доходов, зачисляемых в местный бюджет в пределах компетенции главных администраторов доходов местного бюджета по всем статьям, подстатьям соответствующей статьи, подвидам доходов бюдж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4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 бюджета Право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и 2023 годов</w:t>
            </w:r>
          </w:p>
        </w:tc>
      </w:tr>
    </w:tbl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ПРАВОХАВСКОГО СЕЛЬСКОГО ПОСЕЛЕНИЯ– ОРГАНОВ ГОСУДАРСТВЕННОЙ ВЛАСТИ ВОРОНЕЖ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1383"/>
        <w:gridCol w:w="3325"/>
        <w:gridCol w:w="5088"/>
      </w:tblGrid>
      <w:tr>
        <w:trPr>
          <w:tblHeader w:val="true"/>
          <w:trHeight w:val="23" w:hRule="atLeast"/>
        </w:trPr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муниципального бюджета</w:t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 админис</w:t>
              <w:softHyphen/>
              <w:t>тратора доход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муниципального бюджета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экономического развит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06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строитель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0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аграрной поли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финансов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5160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27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дорожной деятельност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41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жилищно-коммунального хозяйства и энергетики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3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/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1"/>
              <w:rPr>
                <w:b w:val="false"/>
                <w:b w:val="false"/>
              </w:rPr>
            </w:pPr>
            <w:r>
              <w:rPr/>
              <w:t>Департамент социальной защит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труда и занятости населения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5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культуры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5467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5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>
                <w:b w:val="false"/>
              </w:rPr>
              <w:t>2 02 2551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/>
            </w:pPr>
            <w:r>
              <w:rPr/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/>
            </w:pPr>
            <w:r>
              <w:rPr/>
              <w:t>Департамент по развитию муниципальных образований Воронежской области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2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сельских поселений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68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49999 10 0000 15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5 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хавского 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Правохавского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961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и 2023 годо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доходов бюджета Правохавского сельского поселения– органов местного самоуправления  Правохавского сельского поселения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руб.)</w:t>
      </w:r>
    </w:p>
    <w:tbl>
      <w:tblPr>
        <w:tblW w:w="1015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3431"/>
        <w:gridCol w:w="5276"/>
      </w:tblGrid>
      <w:tr>
        <w:trPr>
          <w:tblHeader w:val="true"/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местного бюджета</w:t>
            </w:r>
          </w:p>
        </w:tc>
      </w:tr>
      <w:tr>
        <w:trPr>
          <w:tblHeader w:val="true"/>
          <w:trHeight w:val="63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-     ратора доходо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5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раво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евыясненные поступления, зачисляемые в  бюджеты сельских поселений 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неналоговые доходы  бюджетов сельских поселений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сельских  поселений на выравнивание бюджетной обеспеченности 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0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tbl>
      <w:tblPr>
        <w:tblW w:w="45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7"/>
      </w:tblGrid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6 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хавского 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Правохавского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 на 2021 год и на  плановый период </w:t>
            </w:r>
          </w:p>
        </w:tc>
      </w:tr>
      <w:tr>
        <w:trPr/>
        <w:tc>
          <w:tcPr>
            <w:tcW w:w="4557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и 2023 годо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bCs/>
          <w:sz w:val="28"/>
          <w:szCs w:val="28"/>
        </w:rPr>
        <w:t>Перечень главных администраторов источников внутреннего финансирования дефицита бюджета Правохавского сельского поселения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5"/>
        <w:gridCol w:w="6120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ы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0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Правохав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59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Name</cp:lastModifiedBy>
  <cp:lastPrinted>2020-12-11T08:59:00Z</cp:lastPrinted>
  <dcterms:modified xsi:type="dcterms:W3CDTF">2020-12-11T06:04:00Z</dcterms:modified>
  <cp:revision>29</cp:revision>
  <dc:subject/>
  <dc:title> </dc:title>
</cp:coreProperties>
</file>