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3431"/>
        <w:gridCol w:w="4680"/>
      </w:tblGrid>
      <w:tr>
        <w:trPr>
          <w:trHeight w:val="210" w:hRule="atLeast"/>
        </w:trPr>
        <w:tc>
          <w:tcPr>
            <w:tcW w:w="9561" w:type="dxa"/>
            <w:gridSpan w:val="3"/>
            <w:tcBorders/>
            <w:vAlign w:val="bottom"/>
          </w:tcPr>
          <w:p>
            <w:pPr>
              <w:pStyle w:val="TextBodyIndent"/>
              <w:ind w:left="0" w:firstLine="4253"/>
              <w:rPr/>
            </w:pPr>
            <w:r>
              <w:rPr>
                <w:szCs w:val="28"/>
              </w:rPr>
              <w:t xml:space="preserve">Приложение № 3 </w:t>
            </w:r>
          </w:p>
          <w:p>
            <w:pPr>
              <w:pStyle w:val="TextBodyIndent"/>
              <w:ind w:left="4253" w:hanging="57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 решению Совета народных депутатов</w:t>
            </w:r>
          </w:p>
          <w:p>
            <w:pPr>
              <w:pStyle w:val="TextBodyIndent"/>
              <w:ind w:left="4253" w:hanging="3255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</w:t>
            </w:r>
            <w:r>
              <w:rPr>
                <w:szCs w:val="28"/>
              </w:rPr>
              <w:t>Правохавского сельского поселения                                                                                                              «О бюджете Правохавского  сельского</w:t>
            </w:r>
          </w:p>
          <w:p>
            <w:pPr>
              <w:pStyle w:val="TextBodyIndent"/>
              <w:ind w:left="4253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поселения  на 2015 год и плановый    период 2016 и 2017 годов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9561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доходов бюджета Правохавского сельского поселения – органов местного самоуправления  Правохавского сельского поселения </w:t>
            </w:r>
          </w:p>
        </w:tc>
      </w:tr>
      <w:tr>
        <w:trPr>
          <w:trHeight w:val="315" w:hRule="atLeast"/>
        </w:trPr>
        <w:tc>
          <w:tcPr>
            <w:tcW w:w="95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4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сельского  поселения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-     ратора доходов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сельского  поселения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дминистрация Правохавского сельского поселения Верхнехавского муниципального района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08 04020 0110001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  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, по нормативу 100%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08 04020 0140001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  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, по нормативу 100%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 0502510 0000 12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платы,  а также средства от продажи права на заключение договоров аренды  за земли, находящиеся в собственности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 05035 10 0000 12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 поселений 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3  01995 10 0000 1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 платных услуг (работ)  получателями средств  бюджетов поселений 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3  02995 10 0000 1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 управления 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 управления 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 иного имущества, находящегося в собственности 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 поселений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ыясненные поступления, зачисляемые в  бюджеты поселений  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 бюджетов поселений 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  поселений на выравнивание бюджетной обеспеченности 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3 10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 поселений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2077 10 0000 15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 поселений на софинансирование  капитальных вложений в объекты муниципальной собственности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 бюджетам  поселений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 на осуществление первичного воинского учета на территориях, где отсутствуют  военные комиссариаты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8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1111" w:hanging="57"/>
    </w:pPr>
    <w:rPr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9:13:00Z</dcterms:created>
  <dc:creator>plan4</dc:creator>
  <dc:description/>
  <cp:keywords/>
  <dc:language>en-US</dc:language>
  <cp:lastModifiedBy>User</cp:lastModifiedBy>
  <dcterms:modified xsi:type="dcterms:W3CDTF">2014-12-26T10:27:00Z</dcterms:modified>
  <cp:revision>6</cp:revision>
  <dc:subject/>
  <dc:title>Приложение № 3 </dc:title>
</cp:coreProperties>
</file>