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8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 сессии Совета народных                                                                         депутатов Правохавского сельского                                                                       поселения «О бюджете Правохавского сельского поселения на 2015 год и  плановый период 2016-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) Правохавского</w:t>
      </w:r>
      <w:r>
        <w:rPr/>
        <w:t xml:space="preserve"> сельского поселения муниципального района Воронежской области, группам видов расходов, разделам, подразделам классификации расходов  бюджета Верхнехавского муниципального района на 2015 год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4394"/>
        <w:gridCol w:w="1417"/>
        <w:gridCol w:w="709"/>
        <w:gridCol w:w="567"/>
        <w:gridCol w:w="605"/>
        <w:gridCol w:w="1204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умма на 2015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(тыс.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280"/>
        <w:gridCol w:w="1383"/>
        <w:gridCol w:w="689"/>
        <w:gridCol w:w="690"/>
        <w:gridCol w:w="690"/>
        <w:gridCol w:w="1210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br/>
              <w:t>В С Е Г 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 579,2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Право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программа «Создание условий для обеспечения доступным и комфортным жильем населения Правохавского сельского поселения Верхнехавского муниципального района Воронежской области» муниципальной программы Право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26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благоустройство территории Правохав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«Создание условий для обеспечения доступным и комфортным жильем населения Правохавского сельского поселения Верхнехавского муниципального района Воронежской области» муниципальной программы Право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Правохавского сельского поселения Верхнехавского муниципального района Воронежской области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Закупка  товаров, работ и услуг муниципальных нужд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 1 91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45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«Защита населения и территории Правохавского сельского поселения Верхнехавского муниципального района Воронежской области от чрезвычайных ситуаций, обеспечение пожарно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езопасности и безопасности людей на водных объектах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106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Подпрограмма «Развитие и модернизация защиты населения от угроз чрезвычайных ситуаций и пожаров» муниципальной программы Правохавского сельского поселения Верхнехавского муниципального района Воронежской области «Защита населения и территории Правохавского сельского поселения Верхнехавского муниципального района Воронежской области от чрезвычайных ситуаций, обеспечение пожар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езопасности и безопасности людей на водных объектах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1 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90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ероприятия в сфере защиты населения от чрезвычайных ситуаций и пожаров в рамках подпрограммы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«Развитие и модернизация защиты населения от угроз чрезвычайных ситуаций и пожаров» муниципальной программы Правохавского сельского поселения Верхнехавского муниципального района Воронежской области «Защита населения и территории Правохавского сельского поселения Верхнехавского муниципального района Воронежской области от чрезвычайных ситуаций, обеспечение пожар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(Закупка  товаров, работ и услуг для государственных (муниципальных) нужд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1 914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236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Право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81,1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одпрограмма  «Обеспечение реализации муниципальной программы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ой программы Право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1 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81,1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муниципальных учрежде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в рамках под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«Обеспечение реализации муниципальной программы»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муниципальной программы Право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1 905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,1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муниципальных учрежде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в рамках под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«Обеспечение реализации муниципальной программы»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муниципальной программы Право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 товаров, работ и услуг для муниципальных нужд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1 905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,0</w:t>
            </w:r>
          </w:p>
        </w:tc>
      </w:tr>
      <w:tr>
        <w:trPr>
          <w:trHeight w:val="375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муниципальных учрежде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в рамках под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«Обеспечение реализации муниципальной программы»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муниципальной программы Право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1 905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93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0 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 455,1</w:t>
            </w:r>
          </w:p>
        </w:tc>
      </w:tr>
      <w:tr>
        <w:trPr>
          <w:trHeight w:val="354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.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1 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 455,1</w:t>
            </w:r>
          </w:p>
        </w:tc>
      </w:tr>
      <w:tr>
        <w:trPr>
          <w:trHeight w:val="612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 деятельности органов местного самоуправления в рамках п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дпрограммы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 1 92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5,5</w:t>
            </w:r>
          </w:p>
        </w:tc>
      </w:tr>
      <w:tr>
        <w:trPr>
          <w:trHeight w:val="16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 деятельности органов местного самоуправления в рамках п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дпрограммы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 1 92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8,1</w:t>
            </w:r>
          </w:p>
        </w:tc>
      </w:tr>
      <w:tr>
        <w:trPr>
          <w:trHeight w:val="200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 деятельности органов местного самоуправления в рамках п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дпрограммы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(Иные бюджетные ассигнован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 1 92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,8</w:t>
            </w:r>
          </w:p>
        </w:tc>
      </w:tr>
      <w:tr>
        <w:trPr>
          <w:trHeight w:val="55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главы администрации Правохавского сельского поселения Верхнехавского муниципального района  Воронежской облас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в рамках п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дпрограммы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 1 92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2,0</w:t>
            </w:r>
          </w:p>
        </w:tc>
      </w:tr>
      <w:tr>
        <w:trPr>
          <w:trHeight w:val="78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подпрограммы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 1 51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578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подпрограммы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Закупка  товаров, работ и услуг для муниципальных нужд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5 1 51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,7</w:t>
            </w:r>
          </w:p>
        </w:tc>
      </w:tr>
      <w:tr>
        <w:trPr>
          <w:trHeight w:val="254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Правохав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24 0 00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1,0</w:t>
            </w:r>
          </w:p>
        </w:tc>
      </w:tr>
      <w:tr>
        <w:trPr>
          <w:trHeight w:val="6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.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одпрограмма «Развитие дорожного хозяйства Правохавского сельского поселения Верхнехавского муниципального района  Воронежской области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ой программы Правохав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24 1 00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1,0</w:t>
            </w:r>
          </w:p>
        </w:tc>
      </w:tr>
      <w:tr>
        <w:trPr>
          <w:trHeight w:val="7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развитию сети автомобильных дорог общего пользования Правохав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«Развитие дорожного хозяйства Правохавского сельского поселения Верхнехавского муниципального района  Воронежской области»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ой программы Правохавского сельского поселения Верхнехавского муниципального района Воронежской области «Развитие транспортной системы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 1 912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start="9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06:00Z</dcterms:created>
  <dc:creator>Чернова Ирина Степановна</dc:creator>
  <dc:description/>
  <cp:keywords/>
  <dc:language>en-US</dc:language>
  <cp:lastModifiedBy>User</cp:lastModifiedBy>
  <cp:lastPrinted>2014-11-19T12:52:00Z</cp:lastPrinted>
  <dcterms:modified xsi:type="dcterms:W3CDTF">2014-12-26T10:47:00Z</dcterms:modified>
  <cp:revision>5</cp:revision>
  <dc:subject/>
  <dc:title>Приложение 12</dc:title>
</cp:coreProperties>
</file>