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43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10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 сессии Совета народных                                                                         депутатов Правохавского сельского                                                                       поселения «О бюджете Правохавского   сельского поселения на 2015 год и плановый период 2016-2017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 xml:space="preserve">Дорожный фонд Правохавского сельского поселения                 Верхнехавского муниципального района                                              Воронежской области на 2015 год        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(тыс. руб</w:t>
      </w:r>
      <w:r>
        <w:rPr/>
        <w:t>лей)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rHeight w:val="12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94"/>
      </w:tblGrid>
      <w:tr>
        <w:trPr>
          <w:tblHeader w:val="true"/>
          <w:trHeight w:val="37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038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Дорожный фонд Правохавского сельского поселения  Верхнехавского муниципального района Воронежской области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1,0</w:t>
            </w:r>
          </w:p>
        </w:tc>
      </w:tr>
      <w:tr>
        <w:trPr>
          <w:trHeight w:val="375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,0</w:t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Подпрограмма 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31,0</w:t>
            </w:r>
          </w:p>
        </w:tc>
      </w:tr>
      <w:tr>
        <w:trPr>
          <w:trHeight w:val="73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851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 w:val="22"/>
      <w:szCs w:val="22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11:00Z</dcterms:created>
  <dc:creator>agura</dc:creator>
  <dc:description/>
  <cp:keywords/>
  <dc:language>en-US</dc:language>
  <cp:lastModifiedBy>User</cp:lastModifiedBy>
  <cp:lastPrinted>2014-11-19T12:44:00Z</cp:lastPrinted>
  <dcterms:modified xsi:type="dcterms:W3CDTF">2014-12-26T11:00:00Z</dcterms:modified>
  <cp:revision>6</cp:revision>
  <dc:subject/>
  <dc:title>Приложение</dc:title>
</cp:coreProperties>
</file>