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11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 сессии Совета народных                                                                         депутатов Правохавского сельского                                                                       поселения «О бюджете Правохавского                                                                    сельского поселения на 2015 год и                                                                           плановый период 2016-2017 годов»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Дорожный фонд Правохавского сельского поселения                 Верхнехавского муниципального района                                             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плановый период 2016-2017 год</w:t>
      </w:r>
    </w:p>
    <w:p>
      <w:pPr>
        <w:pStyle w:val="Normal"/>
        <w:spacing w:before="0" w:after="0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128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08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</w:t>
            </w:r>
          </w:p>
        </w:tc>
      </w:tr>
      <w:tr>
        <w:trPr>
          <w:trHeight w:val="103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>Дорожный фонд Правохавского сельского поселения  Верхнехав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6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Право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6,0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Подпрограмма «Развитие дорожного хозяйства Правохав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муниципальной программы Право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76,0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Развитие дорожного хозяйства Правохав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й программы Право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76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540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sz w:val="22"/>
      <w:szCs w:val="22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12:00Z</dcterms:created>
  <dc:creator>agura</dc:creator>
  <dc:description/>
  <cp:keywords/>
  <dc:language>en-US</dc:language>
  <cp:lastModifiedBy>User</cp:lastModifiedBy>
  <cp:lastPrinted>2014-11-19T12:56:00Z</cp:lastPrinted>
  <dcterms:modified xsi:type="dcterms:W3CDTF">2014-12-26T10:59:00Z</dcterms:modified>
  <cp:revision>4</cp:revision>
  <dc:subject/>
  <dc:title>Приложение</dc:title>
</cp:coreProperties>
</file>