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3915"/>
        <w:gridCol w:w="278"/>
        <w:gridCol w:w="942"/>
        <w:gridCol w:w="504"/>
        <w:gridCol w:w="219"/>
        <w:gridCol w:w="1482"/>
        <w:gridCol w:w="1276"/>
        <w:gridCol w:w="1701"/>
        <w:gridCol w:w="288"/>
        <w:gridCol w:w="395"/>
      </w:tblGrid>
      <w:tr>
        <w:trPr>
          <w:trHeight w:val="750" w:hRule="atLeast"/>
        </w:trPr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 решению Совета народных депутатов Правохавского сельского поселения «О бюджете Правохавского сельского поселения на 2015 год и на плановый период 2016 и 2017 годов»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3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0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 ассигнований из  бюджета поселения по разделам и подразделам,  целевым статьям и видам расходов    классификации  расход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на 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 (тыс.руб.)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9,2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88,4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администрации Правохав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8"/>
                <w:szCs w:val="28"/>
              </w:rPr>
              <w:t xml:space="preserve">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4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4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6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1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8"/>
                <w:szCs w:val="28"/>
              </w:rPr>
              <w:t>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(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9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 и вневойсковая  подготов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1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5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равохав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5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8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 xml:space="preserve">«Развитие и модернизация защиты населения от угроз чрезвычайных ситуаций и пожаров» муниципальной программы Правохавского сельского поселения Верхнехавского муниципального района Воронежской области «Защита населения и территории Правохав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91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_A186"/>
            <w:bookmarkEnd w:id="0"/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 xml:space="preserve">«Развитие дорожного хозяйства Правохав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8"/>
                <w:szCs w:val="28"/>
              </w:rPr>
              <w:t>муниципальной программы Правохав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8"/>
                <w:szCs w:val="28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9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территории Правохав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8"/>
                <w:szCs w:val="28"/>
              </w:rPr>
              <w:t>«Создание условий для обеспечения доступным и комфортным жильем населения Правохавского сельского поселения Верхнехавского муниципального района Воронежской области» муниципальной программы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  <w:r>
              <w:rPr>
                <w:sz w:val="28"/>
                <w:szCs w:val="28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9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,1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,1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11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1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bCs/>
                <w:sz w:val="28"/>
                <w:szCs w:val="28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Правохав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90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Основной текст с отступом Знак"/>
    <w:basedOn w:val="Style13"/>
    <w:qFormat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Style17">
    <w:name w:val="Нижний колонтитул Знак"/>
    <w:basedOn w:val="Style13"/>
    <w:qFormat/>
    <w:rPr>
      <w:rFonts w:cs="Times New Roman"/>
    </w:rPr>
  </w:style>
  <w:style w:type="character" w:styleId="Style18">
    <w:name w:val="Схема документа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20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59:00Z</dcterms:created>
  <dc:creator>User</dc:creator>
  <dc:description/>
  <cp:keywords/>
  <dc:language>en-US</dc:language>
  <cp:lastModifiedBy>User</cp:lastModifiedBy>
  <cp:lastPrinted>2012-11-15T11:08:00Z</cp:lastPrinted>
  <dcterms:modified xsi:type="dcterms:W3CDTF">2014-12-26T10:42:00Z</dcterms:modified>
  <cp:revision>5</cp:revision>
  <dc:subject/>
  <dc:title>                                                                                                             ПРОЕКТ</dc:title>
</cp:coreProperties>
</file>