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696"/>
        <w:gridCol w:w="728"/>
        <w:gridCol w:w="1077"/>
        <w:gridCol w:w="33"/>
        <w:gridCol w:w="808"/>
        <w:gridCol w:w="288"/>
        <w:gridCol w:w="395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Совета народных депутатов Правохавского сельского поселения </w:t>
              <w:br/>
              <w:t>«О бюджете Правохавского сельского поселения на 2015 год и на плановый период 2016 и 2017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плановый период 2016-201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6 год, тыс. руб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, тыс. руб.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5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,3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,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6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 и вневойсковая 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51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51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2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_A186"/>
            <w:bookmarkEnd w:id="0"/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» муниципальной программы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,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1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DocumentMapChar">
    <w:name w:val="Document Map Char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04:00Z</dcterms:created>
  <dc:creator>User</dc:creator>
  <dc:description/>
  <cp:keywords/>
  <dc:language>en-US</dc:language>
  <cp:lastModifiedBy>buh3</cp:lastModifiedBy>
  <cp:lastPrinted>2014-11-19T12:48:00Z</cp:lastPrinted>
  <dcterms:modified xsi:type="dcterms:W3CDTF">2014-12-23T13:04:00Z</dcterms:modified>
  <cp:revision>2</cp:revision>
  <dc:subject/>
  <dc:title>                                                                                                             ПРОЕКТ</dc:title>
</cp:coreProperties>
</file>