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проекте бюджета Правоха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2 год и на плановый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3 и 2024 годов»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Правохавского сельского поселения  на 2022 год и на плановый период 2023 и 2024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46,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98,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94,6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Правоха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46,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98,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94,6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21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91,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91,8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9</w:t>
            </w:r>
          </w:p>
        </w:tc>
      </w:tr>
      <w:tr>
        <w:trPr>
          <w:trHeight w:val="3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9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Право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9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Право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,9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31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9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0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</w:tr>
      <w:tr>
        <w:trPr>
          <w:trHeight w:val="291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Правоха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равохавского сельского посе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Правохавского сельского поселения Верхнехавс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7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7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0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7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7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Право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7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7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7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7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6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6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,5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5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5</w:t>
            </w:r>
          </w:p>
        </w:tc>
      </w:tr>
      <w:tr>
        <w:trPr>
          <w:trHeight w:val="2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Право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709" w:gutter="0" w:header="0" w:top="426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Name</cp:lastModifiedBy>
  <cp:lastPrinted>2021-11-23T09:09:00Z</cp:lastPrinted>
  <dcterms:modified xsi:type="dcterms:W3CDTF">2021-11-23T06:10:00Z</dcterms:modified>
  <cp:revision>38</cp:revision>
  <dc:subject/>
  <dc:title>                                                                                                             ПРОЕКТ</dc:title>
</cp:coreProperties>
</file>