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2   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>к решению Совета народных депутатов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Правохавского сельского поселения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Верхнехавского муниципального района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О проекте бюджета Правохавского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Верхнехавского муниципального 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 xml:space="preserve">района на 2022 год и на  плановый период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rPr/>
            </w:pPr>
            <w:r>
              <w:rPr/>
              <w:t>2023 и 2024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63"/>
        <w:gridCol w:w="1701"/>
        <w:gridCol w:w="1701"/>
        <w:gridCol w:w="1559"/>
      </w:tblGrid>
      <w:tr>
        <w:trPr>
          <w:trHeight w:val="322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51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4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452,6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7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6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6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5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Админ</cp:lastModifiedBy>
  <cp:lastPrinted>2019-11-14T08:52:00Z</cp:lastPrinted>
  <dcterms:modified xsi:type="dcterms:W3CDTF">2021-12-02T12:31:00Z</dcterms:modified>
  <cp:revision>28</cp:revision>
  <dc:subject/>
  <dc:title> </dc:title>
</cp:coreProperties>
</file>