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7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авоха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проекте бюджета Правохавского сельского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1 год и на плановый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2 и 2023 годов»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бюджета  Правохавского сельского поселения  на 2021 год и на плановый период 2022 и 2023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133"/>
        <w:gridCol w:w="708"/>
        <w:gridCol w:w="851"/>
        <w:gridCol w:w="2125"/>
        <w:gridCol w:w="992"/>
        <w:gridCol w:w="1701"/>
        <w:gridCol w:w="1650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976,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61,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62,8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Правохав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976,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61,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62,8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14,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50,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50,5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4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,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,8</w:t>
            </w:r>
          </w:p>
        </w:tc>
      </w:tr>
      <w:tr>
        <w:trPr>
          <w:trHeight w:val="37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,8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Право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,8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Право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,8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0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0,7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8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9</w:t>
            </w:r>
          </w:p>
        </w:tc>
      </w:tr>
      <w:tr>
        <w:trPr>
          <w:trHeight w:val="12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0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0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0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0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0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Развитие градостроительной деятельности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Градостроительное проектировани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2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карт (планов) для установления границ населенных пунктов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984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1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Правоха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Правохавского сельского посе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Правохавского сельского поселения Верхнехавс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</w:tr>
      <w:tr>
        <w:trPr>
          <w:trHeight w:val="186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Право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78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186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Право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 144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98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5,2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 144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98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5,2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Право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 144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98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5,2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 144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98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5,2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7,1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4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1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1</w:t>
            </w:r>
          </w:p>
        </w:tc>
      </w:tr>
      <w:tr>
        <w:trPr>
          <w:trHeight w:val="252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Право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709" w:gutter="0" w:header="0" w:top="426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ser</dc:creator>
  <dc:description/>
  <cp:keywords/>
  <dc:language>en-US</dc:language>
  <cp:lastModifiedBy>Name</cp:lastModifiedBy>
  <cp:lastPrinted>2016-11-26T15:09:00Z</cp:lastPrinted>
  <dcterms:modified xsi:type="dcterms:W3CDTF">2020-12-11T05:54:00Z</dcterms:modified>
  <cp:revision>37</cp:revision>
  <dc:subject/>
  <dc:title>                                                                                                             ПРОЕКТ</dc:title>
</cp:coreProperties>
</file>