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9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проекте бюджета Право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1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2 и 2023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2021 год                                                                                                       </w:t>
      </w:r>
      <w:r>
        <w:rPr>
          <w:b/>
          <w:sz w:val="28"/>
          <w:szCs w:val="28"/>
        </w:rPr>
        <w:t xml:space="preserve"> и на плановый период 2022 и 2023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1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 976,4</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 461,6</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 462,8</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Право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8,3</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Право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Право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450,0</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Право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Право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программа "Развитие градостроительной деятельно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2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Градостроительное проектирование»</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2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одготовке карт (планов) для установления границ населенных пунктов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2 01 984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1  144,7</w:t>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098,5</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65,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1  144,7</w:t>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098,5</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65,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75,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20,4</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87,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4</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198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7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8,8</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8,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8,1</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1</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Право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05,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4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45,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05,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4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45,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4,0</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9,8</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Право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584,0</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589,8</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58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30,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6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60,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1,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8,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8,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0,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1,5</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Право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1</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Правохавского сельского поселения Верхнехавского муниципального района Воронежской области и сокращение энергетических издержек в бюджетном секторе»</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1</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1</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8</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Name</cp:lastModifiedBy>
  <cp:lastPrinted>2016-11-26T15:09:00Z</cp:lastPrinted>
  <dcterms:modified xsi:type="dcterms:W3CDTF">2020-12-11T05:58:00Z</dcterms:modified>
  <cp:revision>31</cp:revision>
  <dc:subject/>
  <dc:title>                                                                                                             ПРОЕКТ</dc:title>
</cp:coreProperties>
</file>