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4248" w:firstLine="708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3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>к решению Совета народных депутатов</w:t>
      </w:r>
    </w:p>
    <w:p>
      <w:pPr>
        <w:pStyle w:val="Style15"/>
        <w:ind w:left="4953" w:firstLine="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хавского сельского поселения от 29.11.2018 №</w:t>
      </w:r>
      <w:r>
        <w:rPr>
          <w:rFonts w:cs="Times New Roman" w:ascii="Times New Roman" w:hAnsi="Times New Roman"/>
          <w:sz w:val="24"/>
          <w:szCs w:val="24"/>
        </w:rPr>
        <w:t>75 -V-СНД</w:t>
      </w:r>
    </w:p>
    <w:p>
      <w:pPr>
        <w:pStyle w:val="Style15"/>
        <w:ind w:left="4953" w:hanging="0"/>
        <w:rPr/>
      </w:pP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проекте  бюджета Правохавского сельского поселения Верхнехавского муниципального района на 2019 год и на плановый  период 2020 и 2021 годов»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154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ind w:left="1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ислений  неналоговых доходов  в бюджет Правохавского сельского поселения на 2019 год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/>
        <w:t>в процентах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5542"/>
        <w:gridCol w:w="1800"/>
      </w:tblGrid>
      <w:tr>
        <w:trPr>
          <w:trHeight w:val="72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отчислений</w:t>
            </w:r>
          </w:p>
        </w:tc>
      </w:tr>
      <w:tr>
        <w:trPr>
          <w:trHeight w:val="72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9 00000 00 0000 00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00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 по обязательствам, возникшим до 1 января 2006 года), мобилизуемые на территория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1  05025 10 0000 12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 поселений и  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3 00000 00 0000 00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 платных услуг (работ)  получателями средств  бюджетов сель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10 0000 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сельских 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 сельских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 сельских 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900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 штрафов, санкций, возмещении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1 8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7:23:00Z</dcterms:created>
  <dc:creator>plan4</dc:creator>
  <dc:description/>
  <cp:keywords/>
  <dc:language>en-US</dc:language>
  <cp:lastModifiedBy>User</cp:lastModifiedBy>
  <cp:lastPrinted>2017-11-17T11:51:00Z</cp:lastPrinted>
  <dcterms:modified xsi:type="dcterms:W3CDTF">2018-11-27T05:32:00Z</dcterms:modified>
  <cp:revision>19</cp:revision>
  <dc:subject/>
  <dc:title>                                         Приложение № 2</dc:title>
</cp:coreProperties>
</file>