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3431"/>
        <w:gridCol w:w="4680"/>
      </w:tblGrid>
      <w:tr>
        <w:trPr>
          <w:trHeight w:val="210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Style15"/>
              <w:pageBreakBefore/>
              <w:numPr>
                <w:ilvl w:val="0"/>
                <w:numId w:val="0"/>
              </w:numPr>
              <w:ind w:left="4248" w:firstLine="708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№ 5   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ab/>
              <w:tab/>
              <w:t>к решению Совета народных депутатов</w:t>
            </w:r>
          </w:p>
          <w:p>
            <w:pPr>
              <w:pStyle w:val="Style15"/>
              <w:ind w:left="4953" w:firstLine="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хавского сельского поселения от 29.11.2018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 -V-СНД</w:t>
            </w:r>
          </w:p>
          <w:p>
            <w:pPr>
              <w:pStyle w:val="Style15"/>
              <w:ind w:left="495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“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 проекте  бюджета Правохавского сельского поселения Верхнехавского муниципального района на 2019 год и на плановый  период 2020 и 2021 год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Правохавского сельского поселения – органов местного самоуправления  Правохавского сельского поселения 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главного администратора доходов бюджета сельского поселения </w:t>
            </w:r>
          </w:p>
        </w:tc>
      </w:tr>
      <w:tr>
        <w:trPr>
          <w:trHeight w:val="63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-     ратора доходов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Правохавского сельского поселения Верхнехавского муниципального района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08 04020 011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, по нормативу 100%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08 04020 014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, по нормативу 100%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 05035 10 0000 12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 поселений 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3  01995 10 0000 13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 платных услуг (работ)  получателями средств  бюджетов сельских поселений 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3  02995 10 0000 13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 сельских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сельских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 бюджеты сельских поселений  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неналоговые доходы  бюджетов сельских поселений 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сельских  поселений на выравнивание бюджетной обеспеченности 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 бюджетам сельских поселений</w:t>
            </w:r>
          </w:p>
        </w:tc>
      </w:tr>
      <w:tr>
        <w:trPr>
          <w:trHeight w:val="435" w:hRule="atLeast"/>
        </w:trPr>
        <w:tc>
          <w:tcPr>
            <w:tcW w:w="1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99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1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7:35:00Z</dcterms:created>
  <dc:creator>plan4</dc:creator>
  <dc:description/>
  <cp:keywords/>
  <dc:language>en-US</dc:language>
  <cp:lastModifiedBy>User</cp:lastModifiedBy>
  <cp:lastPrinted>2017-11-17T13:05:00Z</cp:lastPrinted>
  <dcterms:modified xsi:type="dcterms:W3CDTF">2018-11-27T05:32:00Z</dcterms:modified>
  <cp:revision>23</cp:revision>
  <dc:subject/>
  <dc:title>Приложение № 3 </dc:title>
</cp:coreProperties>
</file>