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 бюджета Правохавского сельского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3 год и на плановый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4 и 2025 годов»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Правохавского сельского поселения  на 2023 год и на плановый период 2024-2025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749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80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86,4</w:t>
            </w:r>
          </w:p>
        </w:tc>
      </w:tr>
      <w:tr>
        <w:trPr>
          <w:trHeight w:val="654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Право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749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80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86,4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35,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3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3,6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3,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3,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Правохавского сельского поселения Верхнехавского муниципального райо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3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4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Правоха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1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1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1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6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2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,2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284" w:right="709" w:gutter="0" w:header="720" w:top="85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7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Name</cp:lastModifiedBy>
  <cp:lastPrinted>2022-11-28T13:48:00Z</cp:lastPrinted>
  <dcterms:modified xsi:type="dcterms:W3CDTF">2022-11-28T10:49:00Z</dcterms:modified>
  <cp:revision>56</cp:revision>
  <dc:subject/>
  <dc:title>                                                                                                             ПРОЕКТ</dc:title>
</cp:coreProperties>
</file>