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2   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хавского сельского поселения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екте  бюджета Правохавского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на 2023 год и на  плановый период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и 2025 годов»</w:t>
            </w:r>
          </w:p>
        </w:tc>
      </w:tr>
    </w:tbl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МЕСТНОГО БЮДЖЕТ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8" w:leader="none"/>
        </w:tabs>
        <w:rPr/>
      </w:pPr>
      <w:r>
        <w:rPr/>
        <w:tab/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7229"/>
        <w:gridCol w:w="1701"/>
        <w:gridCol w:w="1559"/>
        <w:gridCol w:w="1418"/>
      </w:tblGrid>
      <w:tr>
        <w:trPr>
          <w:tblHeader w:val="true"/>
          <w:trHeight w:val="330" w:hRule="atLeast"/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показателя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8 50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4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5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68,1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7,0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,0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,0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,0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,0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00 01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,0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,0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1,0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00 00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0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10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0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4,0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0 00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,0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10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,0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0 00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,0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10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,0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0 00 0000 12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5 10 0000 120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1 0000 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10 0000 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0 0000 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10 0000 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00 00 0000 180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50 10 0000 180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9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1,1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1,1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1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5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1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5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6001 0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6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6001 1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6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00 0000 150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10 0000 150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7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7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1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7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1,2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2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1,2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1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2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1,2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0 0000 150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1,7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10 0000 150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1,7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658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47:00Z</dcterms:created>
  <dc:creator>Татьяна Николаевна Митина</dc:creator>
  <dc:description/>
  <cp:keywords/>
  <dc:language>en-US</dc:language>
  <cp:lastModifiedBy>Name</cp:lastModifiedBy>
  <cp:lastPrinted>2022-11-28T13:55:00Z</cp:lastPrinted>
  <dcterms:modified xsi:type="dcterms:W3CDTF">2022-11-28T11:17:00Z</dcterms:modified>
  <cp:revision>29</cp:revision>
  <dc:subject/>
  <dc:title> </dc:title>
</cp:coreProperties>
</file>