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Право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2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71,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99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76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3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,9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Правоха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,9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Право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1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Правохав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 02 7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Право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0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,1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8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20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 Правохавского сель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1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dcterms:modified xsi:type="dcterms:W3CDTF">2023-11-24T12:54:00Z</dcterms:modified>
  <cp:revision>29</cp:revision>
  <dc:subject/>
  <dc:title/>
</cp:coreProperties>
</file>