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ХАВ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ХАВСКОГО МУНИЦИПАЛЬН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06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7</w:t>
      </w:r>
    </w:p>
    <w:p>
      <w:pPr>
        <w:pStyle w:val="Standard"/>
        <w:rPr/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 xml:space="preserve"> Пра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 формирования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дения, ежегодного дополнения 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убликования перечня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ущества Правохавского сель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Верхнехавского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а, предназначенного  дл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во владение и (и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льзование  субъектам мал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реднего предпринимательств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м, образующим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у поддержки субъек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идения в соответствие нормативных правовых актов, </w:t>
      </w:r>
      <w:r>
        <w:rPr>
          <w:rFonts w:cs="Times New Roman" w:ascii="Times New Roman" w:hAnsi="Times New Roman"/>
          <w:sz w:val="28"/>
          <w:szCs w:val="28"/>
        </w:rPr>
        <w:t xml:space="preserve">улучшения условий для развития малого и среднего предпринимательств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ерхнехавского муниципального района  Воронежской области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Style21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: 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1.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ерхнехав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№ 1)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 муниципального имущества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ерхнеха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ля опубликования в средствах массовой информации, а также размещения в информационно-телекоммуникационной сети «Интернет» (приложение № 2)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иды муниципального имущества, которое используется для</w:t>
        <w:br/>
        <w:t>формирования перечня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приложение № 3)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ю 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Верхнехавского муниципального района определить уполномоченным органом по: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  Формированию, ведению, ежегодного дополнения  и опубликования Перечня муниципального имущества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ерхнехавского муниципального района 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(далее – Перечень)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ерхнехавского муниципального района  в течение месяца с даты вступления в силу настоящего Постановления обеспечить  размещение настоящего постановления  в информационно-телекоммуникационной сети «Интернет» в соответствии с требованиями   п. 4  ст. 18 Федерального закона от 24.07.2007 № 209-ФЗ «О развитии малого и среднего предпринимательства в Российской Федерации»,  по форме согласно приложению № 2 к настоящему постановлению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   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администрации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х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 поселения                          А.П. Дудченко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eastAsia="Andale Sans UI" w:cs="Tahoma"/>
      <w:b/>
      <w:bCs/>
      <w:kern w:val="2"/>
      <w:sz w:val="28"/>
      <w:szCs w:val="36"/>
      <w:lang w:val="de-DE" w:eastAsia="ja-JP" w:bidi="fa-I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CF0D981DAD03DA88E978B1511AE37CB395CF86187ECB8583C6DC70F24F3B6FD2C6F762DB13A87D40046C2D20u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56:00Z</dcterms:created>
  <dc:creator>Кондаурова Наталья Владимировна</dc:creator>
  <dc:description/>
  <cp:keywords/>
  <dc:language>en-US</dc:language>
  <cp:lastModifiedBy>User</cp:lastModifiedBy>
  <cp:lastPrinted>2019-05-07T08:39:00Z</cp:lastPrinted>
  <dcterms:modified xsi:type="dcterms:W3CDTF">2019-05-27T13:44:00Z</dcterms:modified>
  <cp:revision>11</cp:revision>
  <dc:subject/>
  <dc:title/>
</cp:coreProperties>
</file>