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ИЗВЕЩЕНИЕ</w:t>
      </w:r>
    </w:p>
    <w:p>
      <w:pPr>
        <w:pStyle w:val="Normal"/>
        <w:spacing w:lineRule="atLeast" w:line="288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eastAsia="ru-RU"/>
        </w:rPr>
        <w:t>о предоставлении земельного участка для</w:t>
      </w:r>
    </w:p>
    <w:p>
      <w:pPr>
        <w:pStyle w:val="Normal"/>
        <w:spacing w:lineRule="atLeast" w:line="288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eastAsia="ru-RU"/>
        </w:rPr>
        <w:t>осуществления крестьянским (фермерским) хозяйством</w:t>
      </w:r>
    </w:p>
    <w:p>
      <w:pPr>
        <w:pStyle w:val="Normal"/>
        <w:spacing w:lineRule="atLeast" w:line="288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eastAsia="ru-RU"/>
        </w:rPr>
        <w:t>его деятельности</w:t>
      </w:r>
    </w:p>
    <w:p>
      <w:pPr>
        <w:pStyle w:val="Normal"/>
        <w:spacing w:lineRule="atLeast" w:line="288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о ст. 39.18 Земельного кодекса РФ администрация Правохавского сельского поселения Верхнехавского муниципального района Воронежской области информирует граждан и крестьянские (фермерские) хозяйства о возможном предоставлении в аренду сроком на 5 лет земельного участка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 xml:space="preserve"> общей площадью 4232 кв. м., кадастровый номер участка 36:07:7100008:38, местоположение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оронежская область Верхнехавский район, юго –западная част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дастрового квартала 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 xml:space="preserve">36:07:7100008,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тегория земель – земли сельскохозяйственного назначения, разрешенное использование: для сельскохозяйственного производства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цель использования  -  осуществление крестьянским (фермерским) хозяйством его деятельности.</w:t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Граждане и крестьянские (фермерские) хозяйства, заинтересованные в приобретении права аренды на испрашиваемый земельный участок вправе принять участие в аукционе на право заключения договора аренды данного земельного участка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явления о намерении участвовать в аукционе на право заключения договоров аренды земельных участков  подаются   в течение тридцати дней со дня опубликования (обнародования) настоящего извещения в письменной форме   по адресу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96115, Воронежская область  Верхнехавский район с. Правая Хава ул. Леваневского д.10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(здание 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охавского сельского поселени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) или в электронной форме на сайт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http://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 xml:space="preserve"> phava.r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.</w:t>
      </w:r>
    </w:p>
    <w:p>
      <w:pPr>
        <w:pStyle w:val="Normal"/>
        <w:shd w:fill="FFFFFF" w:val="clear"/>
        <w:spacing w:lineRule="atLeast" w:line="288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ата окончания приема заявлений  10 мая 2016 года.</w:t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24:00Z</dcterms:created>
  <dc:creator>Штанько Людмила Борисовна</dc:creator>
  <dc:description/>
  <cp:keywords/>
  <dc:language>en-US</dc:language>
  <cp:lastModifiedBy>Штанько Людмила Борисовна</cp:lastModifiedBy>
  <dcterms:modified xsi:type="dcterms:W3CDTF">2016-04-07T08:28:00Z</dcterms:modified>
  <cp:revision>1</cp:revision>
  <dc:subject/>
  <dc:title/>
</cp:coreProperties>
</file>