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ый участок, для индивидуального жилищного строи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индивидуального жилищного строитель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и осуществляется до 10.09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Правая Хава   ул. Комарова, земельный участок  №4 «а»; категория земель – земли населенных пунктов;  разрешенное использование – для индивидуального жилищного строи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000002:148,  площадь 10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5(пять) лет</w:t>
      </w:r>
      <w:r>
        <w:rPr>
          <w:sz w:val="28"/>
          <w:szCs w:val="28"/>
          <w:lang w:val="ru-RU"/>
        </w:rPr>
        <w:t xml:space="preserve">  земельный участок, для индивидуального жилищного строи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индивидуального жилищного строитель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10.09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Правая Хава   ул. Левобережная, уч.  №13 «в»; категория земель – земли населенных пунктов;  разрешенное использование – для индивидуального жилищного строи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000005:163,  площадь 15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ый участок, для ведения личного подсобного  хозяй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ведения личного подсобного хозяй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10.09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Правая Хава   ул. Тельмана, земельный участок  №86; категория земель – земли населенных пунктов;  разрешенное использование – для ведения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000003:102,  площадь 4000 кв.м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9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Customer</cp:lastModifiedBy>
  <cp:lastPrinted>2015-05-21T10:11:00Z</cp:lastPrinted>
  <dcterms:modified xsi:type="dcterms:W3CDTF">2015-08-03T05:55:00Z</dcterms:modified>
  <cp:revision>10</cp:revision>
  <dc:subject/>
  <dc:title/>
</cp:coreProperties>
</file>