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Право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2"/>
        <w:gridCol w:w="1846"/>
        <w:gridCol w:w="1505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54,5426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27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09,6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68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61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0,4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Правохав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Право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7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7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7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8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Правохав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 03 79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Право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9,0426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4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3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</w:tr>
      <w:tr>
        <w:trPr>
          <w:trHeight w:val="120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 Правохавского сельского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1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,6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1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1,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7,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0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0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,3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,3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28:00Z</dcterms:created>
  <dc:creator>plan4</dc:creator>
  <dc:description/>
  <cp:keywords/>
  <dc:language>en-US</dc:language>
  <cp:lastModifiedBy>rukovoditel</cp:lastModifiedBy>
  <dcterms:modified xsi:type="dcterms:W3CDTF">2024-11-25T17:28:00Z</dcterms:modified>
  <cp:revision>31</cp:revision>
  <dc:subject/>
  <dc:title/>
</cp:coreProperties>
</file>