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бюджета Право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2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2 и 2023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на 2022 год и на плановый период 2023 и 2024 годов</w:t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0"/>
        <w:gridCol w:w="1843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4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9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4,6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21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9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91,8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9,9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Право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9</w:t>
            </w:r>
          </w:p>
        </w:tc>
      </w:tr>
      <w:tr>
        <w:trPr>
          <w:trHeight w:val="2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3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Право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Право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7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16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6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5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Name</cp:lastModifiedBy>
  <cp:lastPrinted>2021-11-23T09:11:00Z</cp:lastPrinted>
  <dcterms:modified xsi:type="dcterms:W3CDTF">2021-11-23T06:12:00Z</dcterms:modified>
  <cp:revision>28</cp:revision>
  <dc:subject/>
  <dc:title/>
</cp:coreProperties>
</file>